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tabs>
          <w:tab w:val="clear" w:pos="420"/>
          <w:tab w:val="left" w:pos="7365" w:leader="none"/>
        </w:tabs>
        <w:kinsoku w:val="true"/>
        <w:overflowPunct w:val="true"/>
        <w:autoSpaceDE w:val="true"/>
        <w:bidi w:val="0"/>
        <w:spacing w:lineRule="auto" w:line="360"/>
        <w:ind w:hanging="0"/>
        <w:jc w:val="center"/>
        <w:outlineLvl w:val="0"/>
        <w:rPr>
          <w:rFonts w:ascii="宋体" w:hAnsi="宋体" w:cs="宋体"/>
          <w:b w:val="false"/>
          <w:b w:val="false"/>
          <w:bCs/>
          <w:color w:val="000000"/>
          <w:kern w:val="0"/>
          <w:sz w:val="18"/>
          <w:szCs w:val="18"/>
          <w:lang w:val="en-US" w:eastAsia="zh-CN" w:bidi="ar-SA"/>
        </w:rPr>
      </w:pPr>
      <w:r>
        <w:rPr>
          <w:b/>
          <w:bCs/>
          <w:sz w:val="32"/>
          <w:szCs w:val="21"/>
          <w:lang w:val="en-US" w:eastAsia="zh-CN"/>
        </w:rPr>
        <w:t>学生申请学分认定与转换工作流程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kern w:val="0"/>
          <w:sz w:val="18"/>
          <w:szCs w:val="18"/>
          <w:lang w:val="en-US" w:eastAsia="zh-CN" w:bidi="ar-SA"/>
        </w:rPr>
      </w:pP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7940</wp:posOffset>
                </wp:positionH>
                <wp:positionV relativeFrom="paragraph">
                  <wp:posOffset>6340475</wp:posOffset>
                </wp:positionV>
                <wp:extent cx="76200" cy="404495"/>
                <wp:effectExtent l="6985" t="5715" r="7620" b="13970"/>
                <wp:wrapNone/>
                <wp:docPr id="1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04640"/>
                        </a:xfrm>
                        <a:prstGeom prst="downArrow">
                          <a:avLst>
                            <a:gd name="adj1" fmla="val 50000"/>
                            <a:gd name="adj2" fmla="val 132522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4" fillcolor="#00ccff" stroked="t" o:allowincell="f" style="position:absolute;margin-left:202.2pt;margin-top:499.25pt;width:5.95pt;height:31.8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3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8415</wp:posOffset>
                </wp:positionH>
                <wp:positionV relativeFrom="paragraph">
                  <wp:posOffset>5541010</wp:posOffset>
                </wp:positionV>
                <wp:extent cx="76200" cy="441325"/>
                <wp:effectExtent l="6985" t="5715" r="7620" b="14605"/>
                <wp:wrapNone/>
                <wp:docPr id="2" name="下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41360"/>
                        </a:xfrm>
                        <a:prstGeom prst="downArrow">
                          <a:avLst>
                            <a:gd name="adj1" fmla="val 50000"/>
                            <a:gd name="adj2" fmla="val 144548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7" fillcolor="#00ccff" stroked="t" o:allowincell="f" style="position:absolute;margin-left:201.45pt;margin-top:436.3pt;width:5.95pt;height:34.7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3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9365</wp:posOffset>
                </wp:positionH>
                <wp:positionV relativeFrom="paragraph">
                  <wp:posOffset>3159760</wp:posOffset>
                </wp:positionV>
                <wp:extent cx="76200" cy="423545"/>
                <wp:effectExtent l="6985" t="5715" r="7620" b="14605"/>
                <wp:wrapNone/>
                <wp:docPr id="3" name="下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23720"/>
                        </a:xfrm>
                        <a:prstGeom prst="downArrow">
                          <a:avLst>
                            <a:gd name="adj1" fmla="val 50000"/>
                            <a:gd name="adj2" fmla="val 138771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2" fillcolor="#00ccff" stroked="t" o:allowincell="f" style="position:absolute;margin-left:199.95pt;margin-top:248.8pt;width:5.95pt;height:33.3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3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9365</wp:posOffset>
                </wp:positionH>
                <wp:positionV relativeFrom="paragraph">
                  <wp:posOffset>3930650</wp:posOffset>
                </wp:positionV>
                <wp:extent cx="76200" cy="452120"/>
                <wp:effectExtent l="6985" t="5080" r="7620" b="15875"/>
                <wp:wrapNone/>
                <wp:docPr id="4" name="下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2160"/>
                        </a:xfrm>
                        <a:prstGeom prst="downArrow">
                          <a:avLst>
                            <a:gd name="adj1" fmla="val 50000"/>
                            <a:gd name="adj2" fmla="val 148086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3" fillcolor="#00ccff" stroked="t" o:allowincell="f" style="position:absolute;margin-left:199.95pt;margin-top:309.5pt;width:5.95pt;height:35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3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9365</wp:posOffset>
                </wp:positionH>
                <wp:positionV relativeFrom="paragraph">
                  <wp:posOffset>4740275</wp:posOffset>
                </wp:positionV>
                <wp:extent cx="76200" cy="441960"/>
                <wp:effectExtent l="6985" t="5080" r="7620" b="14605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42080"/>
                        </a:xfrm>
                        <a:prstGeom prst="downArrow">
                          <a:avLst>
                            <a:gd name="adj1" fmla="val 50000"/>
                            <a:gd name="adj2" fmla="val 144811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4" fillcolor="#00ccff" stroked="t" o:allowincell="f" style="position:absolute;margin-left:199.95pt;margin-top:373.25pt;width:5.95pt;height:34.7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3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2402205</wp:posOffset>
                </wp:positionV>
                <wp:extent cx="76200" cy="485775"/>
                <wp:effectExtent l="121285" t="0" r="133350" b="0"/>
                <wp:wrapNone/>
                <wp:docPr id="6" name="下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0000">
                          <a:off x="0" y="0"/>
                          <a:ext cx="76320" cy="485640"/>
                        </a:xfrm>
                        <a:prstGeom prst="downArrow">
                          <a:avLst>
                            <a:gd name="adj1" fmla="val 50000"/>
                            <a:gd name="adj2" fmla="val 15908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 rot="1932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下箭头 19" fillcolor="#00ccff" stroked="t" o:allowincell="f" style="position:absolute;margin-left:262.75pt;margin-top:189.15pt;width:5.95pt;height:38.2pt;mso-wrap-style:square;v-text-anchor:top;rotation:38" type="_x0000_t67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3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23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3075</wp:posOffset>
                </wp:positionH>
                <wp:positionV relativeFrom="paragraph">
                  <wp:posOffset>2422525</wp:posOffset>
                </wp:positionV>
                <wp:extent cx="83820" cy="461645"/>
                <wp:effectExtent l="132715" t="0" r="118110" b="0"/>
                <wp:wrapNone/>
                <wp:docPr id="7" name="下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0000">
                          <a:off x="0" y="0"/>
                          <a:ext cx="83880" cy="461520"/>
                        </a:xfrm>
                        <a:prstGeom prst="downArrow">
                          <a:avLst>
                            <a:gd name="adj1" fmla="val 50000"/>
                            <a:gd name="adj2" fmla="val 137528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vert="eaVert" rot="246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下箭头 20" fillcolor="#00ccff" stroked="t" o:allowincell="f" style="position:absolute;margin-left:137.25pt;margin-top:190.8pt;width:6.55pt;height:36.3pt;mso-wrap-style:square;v-text-anchor:top;rotation:319" type="_x0000_t67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3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23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3530</wp:posOffset>
                </wp:positionH>
                <wp:positionV relativeFrom="paragraph">
                  <wp:posOffset>146685</wp:posOffset>
                </wp:positionV>
                <wp:extent cx="5835650" cy="7886065"/>
                <wp:effectExtent l="5080" t="5715" r="5715" b="5715"/>
                <wp:wrapNone/>
                <wp:docPr id="8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7886160"/>
                          <a:chOff x="0" y="0"/>
                          <a:chExt cx="5835600" cy="7886160"/>
                        </a:xfrm>
                      </wpg:grpSpPr>
                      <wps:wsp>
                        <wps:cNvSpPr/>
                        <wps:spPr>
                          <a:xfrm>
                            <a:off x="1546200" y="5897160"/>
                            <a:ext cx="2648520" cy="33768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b3ced5"/>
                              </a:gs>
                              <a:gs pos="100000">
                                <a:srgbClr val="dde3d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教务处公示复审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6200" y="6640200"/>
                            <a:ext cx="2648520" cy="33768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b3ced5"/>
                              </a:gs>
                              <a:gs pos="100000">
                                <a:srgbClr val="dde3d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教务处给予学分与成绩记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6200" y="7482240"/>
                            <a:ext cx="2648520" cy="4039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b3ced5"/>
                              </a:gs>
                              <a:gs pos="100000">
                                <a:srgbClr val="dde3d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ind w:firstLine="9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生查询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2840" y="6984360"/>
                            <a:ext cx="75600" cy="450360"/>
                          </a:xfrm>
                          <a:prstGeom prst="downArrow">
                            <a:avLst>
                              <a:gd name="adj1" fmla="val 50000"/>
                              <a:gd name="adj2" fmla="val 148901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5087520"/>
                            <a:ext cx="2648520" cy="33768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b3ced5"/>
                              </a:gs>
                              <a:gs pos="100000">
                                <a:srgbClr val="dde3d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教务处组织复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6840" y="2742480"/>
                            <a:ext cx="2648520" cy="33768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b3ced5"/>
                              </a:gs>
                              <a:gs pos="100000">
                                <a:srgbClr val="dde3d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教学单位审核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6200" y="4287600"/>
                            <a:ext cx="2648520" cy="33768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b3ced5"/>
                              </a:gs>
                              <a:gs pos="100000">
                                <a:srgbClr val="dde3d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firstLine="7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教学单位提交教务处初审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6840" y="3494880"/>
                            <a:ext cx="2648520" cy="33768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b3ced5"/>
                              </a:gs>
                              <a:gs pos="100000">
                                <a:srgbClr val="dde3d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教学单位召开初审会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1837080"/>
                            <a:ext cx="2679840" cy="4928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b3ced5"/>
                              </a:gs>
                              <a:gs pos="100000">
                                <a:srgbClr val="dde3d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分转换（可转换已开课程）</w:t>
                              </w:r>
                            </w:p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相关材料提交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课程所属单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因病愈复学提供县级以上医院康复证明）</w:t>
                              </w:r>
                            </w:p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6440"/>
                            <a:ext cx="2679840" cy="5022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b3ced5"/>
                              </a:gs>
                              <a:gs pos="100000">
                                <a:srgbClr val="dde3d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分认定（无转换课程）</w:t>
                              </w:r>
                            </w:p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相关材料提交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学生所属单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3000" y="0"/>
                            <a:ext cx="2677680" cy="1877760"/>
                          </a:xfrm>
                        </wpg:grpSpPr>
                        <wps:wsp>
                          <wps:cNvSpPr/>
                          <wps:spPr>
                            <a:xfrm rot="2520000">
                              <a:off x="435600" y="1396440"/>
                              <a:ext cx="83160" cy="520200"/>
                            </a:xfrm>
                            <a:prstGeom prst="downArrow">
                              <a:avLst>
                                <a:gd name="adj1" fmla="val 50000"/>
                                <a:gd name="adj2" fmla="val 156356"/>
                              </a:avLst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3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3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vert="eaVert" rot="19080000">
                            <a:noAutofit/>
                          </wps:bodyPr>
                        </wps:wsp>
                        <wps:wsp>
                          <wps:cNvSpPr/>
                          <wps:spPr>
                            <a:xfrm rot="19080000">
                              <a:off x="2154240" y="1384200"/>
                              <a:ext cx="75600" cy="493560"/>
                            </a:xfrm>
                            <a:prstGeom prst="downArrow">
                              <a:avLst>
                                <a:gd name="adj1" fmla="val 50000"/>
                                <a:gd name="adj2" fmla="val 163184"/>
                              </a:avLst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77680" cy="109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77680" cy="617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3ced5"/>
                                  </a:gs>
                                  <a:gs pos="100000">
                                    <a:srgbClr val="dde3d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736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学生提出申请并填写相关申请表</w:t>
                                  </w:r>
                                </w:p>
                                <w:p>
                                  <w:pPr>
                                    <w:tabs>
                                      <w:tab w:val="left" w:pos="736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按开课单位填表并提交申请资料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3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15800" y="603720"/>
                                <a:ext cx="75600" cy="4935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63184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55920" y="1085040"/>
                            <a:ext cx="2648520" cy="33768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b3ced5"/>
                              </a:gs>
                              <a:gs pos="100000">
                                <a:srgbClr val="dde3d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65" w:leader="none"/>
                                </w:tabs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学生所属单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核验证书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23.9pt;margin-top:11.55pt;width:459.55pt;height:620.95pt" coordorigin="-478,231" coordsize="9191,12419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#b3ced5" stroked="t" o:allowincell="f" style="position:absolute;left:1957;top:9518;width:4170;height:531;mso-wrap-style:square;v-text-anchor:top" type="_x0000_t109">
                  <v:textbox>
                    <w:txbxContent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教务处公示复审结果</w:t>
                        </w:r>
                      </w:p>
                    </w:txbxContent>
                  </v:textbox>
                  <v:fill o:detectmouseclick="t" color2="#dde3d8"/>
                  <v:stroke color="black" weight="9360" joinstyle="miter" endcap="flat"/>
                  <w10:wrap type="none"/>
                </v:shape>
                <v:shape id="shape_0" ID="流程图: 过程 2" fillcolor="#b3ced5" stroked="t" o:allowincell="f" style="position:absolute;left:1957;top:10688;width:4170;height:531;mso-wrap-style:square;v-text-anchor:top" type="_x0000_t109">
                  <v:textbox>
                    <w:txbxContent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教务处给予学分与成绩记载</w:t>
                        </w:r>
                      </w:p>
                    </w:txbxContent>
                  </v:textbox>
                  <v:fill o:detectmouseclick="t" color2="#dde3d8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3" fillcolor="#b3ced5" stroked="t" o:allowincell="f" style="position:absolute;left:1957;top:12014;width:4170;height:635;mso-wrap-style:square;v-text-anchor:top" type="_x0000_t116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ind w:firstLine="96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生查询结果</w:t>
                        </w:r>
                      </w:p>
                    </w:txbxContent>
                  </v:textbox>
                  <v:fill o:detectmouseclick="t" color2="#dde3d8"/>
                  <v:stroke color="black" weight="9360" joinstyle="miter" endcap="flat"/>
                  <w10:wrap type="none"/>
                </v:shape>
                <v:shape id="shape_0" ID="下箭头 5" fillcolor="#00ccff" stroked="t" o:allowincell="f" style="position:absolute;left:3983;top:11230;width:118;height:708;mso-wrap-style:none;v-text-anchor:middle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3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ID="流程图: 过程 6" fillcolor="#b3ced5" stroked="t" o:allowincell="f" style="position:absolute;left:1957;top:8243;width:4170;height:531;mso-wrap-style:square;v-text-anchor:top" type="_x0000_t109">
                  <v:textbox>
                    <w:txbxContent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教务处组织复审</w:t>
                        </w:r>
                      </w:p>
                    </w:txbxContent>
                  </v:textbox>
                  <v:fill o:detectmouseclick="t" color2="#dde3d8"/>
                  <v:stroke color="black" weight="9360" joinstyle="miter" endcap="flat"/>
                  <w10:wrap type="none"/>
                </v:shape>
                <v:shape id="shape_0" ID="流程图: 过程 9" fillcolor="#b3ced5" stroked="t" o:allowincell="f" style="position:absolute;left:1942;top:4550;width:4170;height:531;mso-wrap-style:square;v-text-anchor:top" type="_x0000_t109">
                  <v:textbox>
                    <w:txbxContent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各教学单位审核材料</w:t>
                        </w:r>
                      </w:p>
                    </w:txbxContent>
                  </v:textbox>
                  <v:fill o:detectmouseclick="t" color2="#dde3d8"/>
                  <v:stroke color="black" weight="9360" joinstyle="miter" endcap="flat"/>
                  <w10:wrap type="none"/>
                </v:shape>
                <v:shape id="shape_0" ID="流程图: 过程 10" fillcolor="#b3ced5" stroked="t" o:allowincell="f" style="position:absolute;left:1957;top:6983;width:4170;height:531;mso-wrap-style:square;v-text-anchor:top" type="_x0000_t109">
                  <v:textbox>
                    <w:txbxContent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firstLine="723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各教学单位提交教务处初审材料</w:t>
                        </w:r>
                      </w:p>
                    </w:txbxContent>
                  </v:textbox>
                  <v:fill o:detectmouseclick="t" color2="#dde3d8"/>
                  <v:stroke color="black" weight="9360" joinstyle="miter" endcap="flat"/>
                  <w10:wrap type="none"/>
                </v:shape>
                <v:shape id="shape_0" ID="流程图: 过程 11" fillcolor="#b3ced5" stroked="t" o:allowincell="f" style="position:absolute;left:1942;top:5734;width:4170;height:531;mso-wrap-style:square;v-text-anchor:top" type="_x0000_t109">
                  <v:textbox>
                    <w:txbxContent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各教学单位召开初审会议</w:t>
                        </w:r>
                      </w:p>
                    </w:txbxContent>
                  </v:textbox>
                  <v:fill o:detectmouseclick="t" color2="#dde3d8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6" fillcolor="#b3ced5" stroked="t" o:allowincell="f" style="position:absolute;left:4492;top:3124;width:4219;height:775;mso-wrap-style:square;v-text-anchor:top" type="_x0000_t176">
                  <v:textbox>
                    <w:txbxContent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分转换（可转换已开课程）</w:t>
                        </w:r>
                      </w:p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相关材料提交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课程所属单位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因病愈复学提供县级以上医院康复证明）</w:t>
                        </w:r>
                      </w:p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dde3d8"/>
                  <v:stroke color="black" weight="9360" joinstyle="miter" endcap="flat"/>
                  <w10:wrap type="none"/>
                </v:shape>
                <v:shape id="shape_0" ID="流程图: 可选过程 17" fillcolor="#b3ced5" stroked="t" o:allowincell="f" style="position:absolute;left:-478;top:3139;width:4219;height:790;mso-wrap-style:square;v-text-anchor:top" type="_x0000_t176">
                  <v:textbox>
                    <w:txbxContent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分认定（无转换课程）</w:t>
                        </w:r>
                      </w:p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相关材料提交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学生所属单位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color2="#dde3d8"/>
                  <v:stroke color="black" weight="9360" joinstyle="miter" endcap="flat"/>
                  <w10:wrap type="none"/>
                </v:shape>
                <v:group id="shape_0" alt="组合 47" style="position:absolute;left:1889;top:231;width:4217;height:3018">
                  <v:shape id="shape_0" ID="下箭头 15" fillcolor="#00ccff" stroked="t" o:allowincell="f" style="position:absolute;left:2575;top:2431;width:130;height:818;mso-wrap-style:square;v-text-anchor:top;rotation:42" type="_x0000_t67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3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3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shape>
                  <v:shape id="shape_0" ID="下箭头 18" fillcolor="#00ccff" stroked="t" o:allowincell="f" style="position:absolute;left:5281;top:2412;width:118;height:776;mso-wrap-style:none;v-text-anchor:middle;rotation:318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3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shape>
                  <v:group id="shape_0" alt="组合 46" style="position:absolute;left:1889;top:231;width:4217;height:1728">
                    <v:shape id="shape_0" ID="流程图: 终止 8" fillcolor="#b3ced5" stroked="t" o:allowincell="f" style="position:absolute;left:1889;top:231;width:4216;height:972;mso-wrap-style:square;v-text-anchor:top" type="_x0000_t116">
                      <v:textbox>
                        <w:txbxContent>
                          <w:p>
                            <w:pPr>
                              <w:tabs>
                                <w:tab w:val="left" w:pos="73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生提出申请并填写相关申请表</w:t>
                            </w:r>
                          </w:p>
                          <w:p>
                            <w:pPr>
                              <w:tabs>
                                <w:tab w:val="left" w:pos="73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按开课单位填表并提交申请资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de3d8"/>
                      <v:stroke color="black" weight="9360" joinstyle="miter" endcap="flat"/>
                      <w10:wrap type="none"/>
                    </v:shape>
                    <v:shape id="shape_0" ID="下箭头 18" fillcolor="#00ccff" stroked="t" o:allowincell="f" style="position:absolute;left:3961;top:1181;width:118;height:776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ff3300"/>
                      <v:stroke color="black" weight="9360" joinstyle="miter" endcap="flat"/>
                      <w10:wrap type="none"/>
                    </v:shape>
                  </v:group>
                </v:group>
                <v:shape id="shape_0" ID="流程图: 过程 9" fillcolor="#b3ced5" stroked="t" o:allowincell="f" style="position:absolute;left:1972;top:1939;width:4170;height:531;mso-wrap-style:square;v-text-anchor:top" type="_x0000_t109">
                  <v:textbox>
                    <w:txbxContent>
                      <w:p>
                        <w:pPr>
                          <w:tabs>
                            <w:tab w:val="left" w:pos="7365" w:leader="none"/>
                          </w:tabs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交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学生所属单位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核验证书材料</w:t>
                        </w:r>
                      </w:p>
                    </w:txbxContent>
                  </v:textbox>
                  <v:fill o:detectmouseclick="t" color2="#dde3d8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3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napToGrid w:val="false"/>
      <w:spacing w:lineRule="auto" w:line="360"/>
      <w:ind w:firstLine="640"/>
      <w:jc w:val="both"/>
      <w:outlineLvl w:val="1"/>
    </w:pPr>
    <w:rPr>
      <w:rFonts w:ascii="宋体" w:hAnsi="宋体" w:eastAsia="仿宋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/>
      <w:ind w:firstLine="640"/>
      <w:outlineLvl w:val="2"/>
    </w:pPr>
    <w:rPr>
      <w:rFonts w:ascii="Times New Roman" w:hAnsi="Times New Roman" w:eastAsia="仿宋" w:cs="Times New Roman"/>
      <w:b/>
      <w:sz w:val="3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character" w:styleId="Style10">
    <w:name w:val="默认段落字体"/>
    <w:qFormat/>
    <w:rPr/>
  </w:style>
  <w:style w:type="character" w:styleId="2Char">
    <w:name w:val="标题 2 Char"/>
    <w:basedOn w:val="Style10"/>
    <w:qFormat/>
    <w:rPr>
      <w:rFonts w:ascii="宋体" w:hAnsi="宋体" w:eastAsia="仿宋" w:cs="宋体"/>
      <w:b/>
      <w:bCs/>
      <w:kern w:val="0"/>
      <w:sz w:val="36"/>
      <w:szCs w:val="36"/>
    </w:rPr>
  </w:style>
  <w:style w:type="character" w:styleId="1Char">
    <w:name w:val="标题 1 Char"/>
    <w:basedOn w:val="Style10"/>
    <w:qFormat/>
    <w:rPr>
      <w:rFonts w:ascii="Times New Roman" w:hAnsi="Times New Roman" w:eastAsia="黑体" w:cs="Times New Roman"/>
      <w:b/>
      <w:bCs/>
      <w:kern w:val="2"/>
      <w:sz w:val="36"/>
      <w:szCs w:val="4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一级标题"/>
    <w:basedOn w:val="Heading1"/>
    <w:next w:val="Normal"/>
    <w:qFormat/>
    <w:pPr>
      <w:numPr>
        <w:ilvl w:val="0"/>
        <w:numId w:val="0"/>
      </w:numPr>
      <w:ind w:firstLine="723"/>
      <w:outlineLvl w:val="9"/>
    </w:pPr>
    <w:rPr/>
  </w:style>
  <w:style w:type="paragraph" w:styleId="1">
    <w:name w:val="规范-标题1级"/>
    <w:next w:val="Normal"/>
    <w:qFormat/>
    <w:pPr>
      <w:widowControl/>
      <w:bidi w:val="0"/>
      <w:spacing w:lineRule="auto" w:line="360" w:before="50" w:after="50"/>
      <w:jc w:val="center"/>
    </w:pPr>
    <w:rPr>
      <w:rFonts w:ascii="Times New Roman" w:hAnsi="Times New Roman" w:eastAsia="宋体" w:cs="Times New Roman"/>
      <w:b/>
      <w:color w:val="auto"/>
      <w:sz w:val="36"/>
      <w:szCs w:val="20"/>
      <w:lang w:val="en-US" w:eastAsia="zh-CN" w:bidi="hi-IN"/>
    </w:rPr>
  </w:style>
  <w:style w:type="paragraph" w:styleId="2">
    <w:name w:val="2级标题"/>
    <w:basedOn w:val="Heading1"/>
    <w:next w:val="Normal"/>
    <w:qFormat/>
    <w:pPr>
      <w:numPr>
        <w:ilvl w:val="0"/>
        <w:numId w:val="0"/>
      </w:numPr>
      <w:spacing w:before="0" w:after="50"/>
      <w:ind w:firstLine="723"/>
      <w:outlineLvl w:val="9"/>
    </w:pPr>
    <w:rPr>
      <w:rFonts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02:00Z</dcterms:created>
  <dc:creator>lenovo</dc:creator>
  <dc:description/>
  <dc:language>en-US</dc:language>
  <cp:lastModifiedBy>ly</cp:lastModifiedBy>
  <dcterms:modified xsi:type="dcterms:W3CDTF">2021-03-11T07:5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